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443"/>
        <w:gridCol w:w="1353"/>
        <w:gridCol w:w="1796"/>
        <w:gridCol w:w="1796"/>
        <w:gridCol w:w="18"/>
      </w:tblGrid>
      <w:tr>
        <w:trPr>
          <w:trHeight w:val="421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odovody a kanalizace Přerov, a.s.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řava 482/21, 750 02 Přerov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452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4767452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Caletka, předseda představenstva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581 299 11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itelstvi@vakpr.cz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fyvg6t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zakazky.vakpr.cz/</w:t>
            </w:r>
          </w:p>
        </w:tc>
      </w:tr>
      <w:tr>
        <w:trPr>
          <w:trHeight w:val="37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92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 w:val="20"/>
                <w:szCs w:val="20"/>
              </w:rPr>
              <w:t xml:space="preserve">Údaje rozhodné pro hodnocení nabídky: </w:t>
            </w:r>
          </w:p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20" w:right="681" w:hanging="36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FC000"/>
                <w:sz w:val="20"/>
                <w:szCs w:val="20"/>
              </w:rPr>
              <w:t>CELKOVÁ NABÍDKOVÁ CENA bez DPH (80 %)</w:t>
            </w:r>
          </w:p>
        </w:tc>
      </w:tr>
      <w:tr>
        <w:trPr>
          <w:trHeight w:val="552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681" w:hanging="0"/>
              <w:rPr>
                <w:b/>
                <w:b/>
                <w:bCs/>
                <w:color w:val="0D0D0D"/>
                <w:sz w:val="20"/>
              </w:rPr>
            </w:pPr>
            <w:bookmarkStart w:id="0" w:name="_Hlk155960089"/>
            <w:bookmarkEnd w:id="0"/>
            <w:r>
              <w:rPr>
                <w:b/>
                <w:bCs/>
                <w:color w:val="0D0D0D"/>
                <w:sz w:val="20"/>
              </w:rPr>
              <w:t xml:space="preserve">Nabídková cena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azba DPH v K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včetně DPH</w:t>
            </w:r>
          </w:p>
        </w:tc>
      </w:tr>
      <w:tr>
        <w:trPr>
          <w:trHeight w:val="33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ýkon činnosti TD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  <w:tr>
        <w:trPr>
          <w:trHeight w:val="407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ýkon činnosti Koordinátora BOZP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  <w:tr>
        <w:trPr>
          <w:trHeight w:val="47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Nabídková cena CELKEM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809"/>
        <w:gridCol w:w="4678"/>
        <w:gridCol w:w="1"/>
      </w:tblGrid>
      <w:tr>
        <w:trPr>
          <w:trHeight w:val="377" w:hRule="atLeast"/>
        </w:trPr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 w:val="20"/>
                <w:szCs w:val="20"/>
              </w:rPr>
              <w:t xml:space="preserve">Údaje rozhodné pro hodnocení nabídky: </w:t>
            </w:r>
          </w:p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20" w:right="681" w:hanging="36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aps/>
                <w:color w:val="FFC000"/>
                <w:sz w:val="20"/>
                <w:szCs w:val="20"/>
              </w:rPr>
              <w:t>Zkušenost a praxe některých členů realizačního týmu</w:t>
            </w:r>
            <w:r>
              <w:rPr>
                <w:b/>
                <w:color w:val="F2F2F2"/>
                <w:sz w:val="20"/>
                <w:szCs w:val="20"/>
              </w:rPr>
              <w:t xml:space="preserve"> </w:t>
            </w:r>
            <w:r>
              <w:rPr>
                <w:b/>
                <w:color w:val="FFC000"/>
                <w:sz w:val="20"/>
                <w:szCs w:val="20"/>
              </w:rPr>
              <w:t>(20 %)</w:t>
            </w:r>
          </w:p>
          <w:p>
            <w:pPr>
              <w:pStyle w:val="TextBody"/>
              <w:spacing w:before="0" w:after="0"/>
              <w:ind w:left="720"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lka praxe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/>
            </w:pPr>
            <w:r>
              <w:rPr>
                <w:sz w:val="20"/>
                <w:szCs w:val="20"/>
              </w:rPr>
              <w:t>Vedoucího týmu TD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/>
            </w:pPr>
            <w:r>
              <w:rPr>
                <w:i/>
                <w:iCs/>
                <w:sz w:val="16"/>
                <w:szCs w:val="16"/>
              </w:rPr>
              <w:t>(rozsah: min. 6 let, max. 9 let - hodnocených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27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e vedoucího týmu TD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rozsah: min. 6 let, max. 9 let - hodnocených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196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ušenost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kušenost s výkonem technického dozoru stavby na pozici vedoucího týmu TDS či obdobné pozici v rámci min. 3 staveb výstavby nového přivaděče nebo vodovodu v rozměru větším než 250 DN a finančním objemem min. 95 mil. Kč bez DPH, maximálně však 6 staveb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sah: min. 3 projekty, max. 5 projektů – hodnocených, 2 body za každý další projekt č. 1 – 5 hodnocených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1276"/>
              <w:gridCol w:w="1276"/>
              <w:gridCol w:w="1270"/>
            </w:tblGrid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Název projektu hodnoceného nad rámec min. 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Hodnota DN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nanční objem v Kč bez DPH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</w:tbl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kušenost s výkonem technického dozoru stavby na pozici zástupce vedoucího týmu TDS týmu či obdobné pozici v rámci min. 2 staveb výstavby nového přivaděče nebo vodovodu v rozměru větším než 250 DN a finančním objemem min. 95 mil. Kč bez DPH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rozsah: min. 2 projekty, max. 6 projektů – hodnocených, 2 body za každý další projekt č. 1 – 6 hodnocených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1276"/>
              <w:gridCol w:w="1276"/>
              <w:gridCol w:w="1270"/>
            </w:tblGrid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Název projektu hodnoceného nad rámec min.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Hodnota DN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nanční objem v Kč bez DPH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6"/>
                      <w:szCs w:val="16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6"/>
                      <w:szCs w:val="16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6"/>
                      <w:szCs w:val="16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6"/>
                      <w:szCs w:val="16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6"/>
                      <w:szCs w:val="16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14"/>
                      <w:szCs w:val="14"/>
                      <w:highlight w:val="cyan"/>
                    </w:rPr>
                  </w:pPr>
                  <w:r>
                    <w:rPr>
                      <w:sz w:val="14"/>
                      <w:szCs w:val="14"/>
                      <w:highlight w:val="cyan"/>
                    </w:rPr>
                    <w:t>[doplní účastník]</w:t>
                  </w:r>
                </w:p>
              </w:tc>
            </w:tr>
          </w:tbl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/>
            </w:pPr>
            <w:r>
              <w:rPr>
                <w:sz w:val="20"/>
                <w:szCs w:val="20"/>
              </w:rPr>
              <w:t>Počet projektů s uvedením výše investičních nákladů nad rámec požadovaných 95 mil. Kč bez DPH u projektů realizovaných vedoucím týmu TDS či obdobné pozi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rozsah: max. 200 mil. Kč za každý projekt, max. počet projektů 6, 1 bod za každých 20 tis. Kč bez DPH nad rámec požadovaných, u jednoho projektu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68325</wp:posOffset>
                      </wp:positionV>
                      <wp:extent cx="2517140" cy="985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140" cy="985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630"/>
                                    <w:gridCol w:w="16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Č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Název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Objem prací v Kč bez DP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cyan"/>
                                          </w:rPr>
                                          <w:t>[doplní účastník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2pt;height:77.6pt;mso-wrap-distance-left:7.05pt;mso-wrap-distance-right:7.05pt;mso-wrap-distance-top:0pt;mso-wrap-distance-bottom:0pt;margin-top:44.75pt;mso-position-vertical-relative:page;margin-left:12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630"/>
                              <w:gridCol w:w="163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ázev projektu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bjem prací v Kč bez D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cyan"/>
                                    </w:rPr>
                                    <w:t>[doplní účastník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851" w:top="907" w:footer="649" w:bottom="1560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bookmarkStart w:id="1" w:name="_Hlk171531516"/>
    <w:bookmarkStart w:id="2" w:name="_Hlk171531515"/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2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3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C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FFC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31T15:27:00Z</dcterms:modified>
  <cp:revision>68</cp:revision>
  <dc:subject/>
  <dc:title>NABÍDKA UCHAZEČE DO ŘÍZENÍ O VEŘEJNÉ ZAKÁZCE</dc:title>
</cp:coreProperties>
</file>